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608"/>
      </w:tblGrid>
      <w:tr>
        <w:trPr/>
        <w:tc>
          <w:tcPr>
            <w:tcW w:w="8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What inorganic molecule is carbon normally found in?   C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Name an organic molecule that carbon is found in. GLUCOSE, CARBOHYDRATES, LIPIDS, PROTEINS, DNA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What molecule do trees get their carbon from? CO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Where do primary consumers get their carbon from? EATING PLANTS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What process adds carbon to the atmosphere? CELLULAR RESPIRATION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What process removes carbon from the atmosphere? </w:t>
            </w:r>
            <w:bookmarkStart w:id="0" w:name="OLE_LINK1"/>
            <w:r>
              <w:rPr>
                <w:b/>
              </w:rPr>
              <w:t>PHOTOSYNTHESIS</w:t>
            </w:r>
            <w:bookmarkEnd w:id="0"/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How does oxygen get into the water? PHOTOSYNTHESIS   MOVEMENT OF WATER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What do producers produce? GLUCOSE  (CARBOHYDRATES)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List 3 groups of producers?  PLANTS     ALGAE      SOME BACTERIA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What group eats producers? PRIMARY CONSUMERS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How does carbon get back into the atmosphere from the food we eat? </w:t>
              <w:br/>
              <w:t>CELLULAR RESPRATION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Where do secondary consumers get their carbon from? PRIMARY CONSUMERS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Where does an animal’s or plant’s carbon go when it dies? GROUND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Why should the amount of carbon in the atmosphere stay the sam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TSYNTHESIS AND RESPIRATION SHOULD BALANCE EACH OTHER OU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How is extra carbon getting into the atmosphere today? BURNING FOSSIL FUE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List 3 ways that we could reduce the extra carbon that is getting into the atmosphere.</w:t>
              <w:br/>
              <w:t xml:space="preserve">1. </w:t>
            </w:r>
            <w:r>
              <w:rPr>
                <w:b/>
                <w:u w:val="single"/>
              </w:rPr>
              <w:t>PLANT TREES</w:t>
            </w:r>
            <w:r>
              <w:rPr>
                <w:b/>
              </w:rPr>
              <w:t xml:space="preserve">       2. </w:t>
            </w:r>
            <w:r>
              <w:rPr>
                <w:b/>
                <w:u w:val="single"/>
              </w:rPr>
              <w:t>USE LESS FOSSIL FUELS</w:t>
            </w:r>
            <w:r>
              <w:rPr>
                <w:b/>
              </w:rPr>
              <w:br/>
              <w:t>3. REMOVE C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FROM EMISSIONS   4. CONSERVE ELECTRICITY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5. ELECTRIC C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 _________________________</w:t>
            </w:r>
          </w:p>
        </w:tc>
      </w:tr>
      <w:tr>
        <w:trPr/>
        <w:tc>
          <w:tcPr>
            <w:tcW w:w="8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Carbon Cycle Worksheet</w:t>
            </w:r>
          </w:p>
        </w:tc>
      </w:tr>
      <w:tr>
        <w:trPr>
          <w:trHeight w:val="1529" w:hRule="atLeast"/>
        </w:trPr>
        <w:tc>
          <w:tcPr>
            <w:tcW w:w="8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80" w:hRule="atLeast"/>
        </w:trPr>
        <w:tc>
          <w:tcPr>
            <w:tcW w:w="8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 the space below, draw your own version of the carbon cycle. Use arrows to show which way the carbon is going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e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ary Consumer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econdary Consum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608"/>
      </w:tblGrid>
      <w:tr>
        <w:trPr/>
        <w:tc>
          <w:tcPr>
            <w:tcW w:w="8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y do plants and animals and animals need nitrogen (N)?</w:t>
              <w:br/>
              <w:t>TO BUILD PROTEIN MOLECUL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 xml:space="preserve">What molecule in the atmosphere is nitrogen normally found in?    </w:t>
            </w: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 xml:space="preserve">What molecule in the ground is nitrogen found when there is </w:t>
            </w:r>
            <w:r>
              <w:rPr>
                <w:b/>
                <w:sz w:val="22"/>
                <w:szCs w:val="22"/>
                <w:u w:val="single"/>
              </w:rPr>
              <w:t>no</w:t>
            </w:r>
            <w:r>
              <w:rPr>
                <w:b/>
                <w:sz w:val="22"/>
                <w:szCs w:val="22"/>
              </w:rPr>
              <w:t xml:space="preserve"> oxygen around? NH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sz w:val="22"/>
                <w:szCs w:val="22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hat molecule in the ground is nitrogen found when there </w:t>
            </w:r>
            <w:r>
              <w:rPr>
                <w:b/>
                <w:sz w:val="22"/>
                <w:szCs w:val="22"/>
                <w:u w:val="single"/>
              </w:rPr>
              <w:t>is</w:t>
            </w:r>
            <w:r>
              <w:rPr>
                <w:b/>
                <w:sz w:val="22"/>
                <w:szCs w:val="22"/>
              </w:rPr>
              <w:t xml:space="preserve"> oxygen around? NO</w:t>
            </w:r>
            <w:r>
              <w:rPr>
                <w:b/>
                <w:vertAlign w:val="subscript"/>
              </w:rPr>
              <w:t>3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What organic molecule is nitrogen found in? AMINO ACIDS, PROTEINS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 xml:space="preserve">What are 2 ways that atmospheric nitrogen gets into the ground? NITROGEN-FIXING BACTERIA  LIGHTNING  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 organisms (living things) do the nitrogen fixation for plants?   BACTER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 xml:space="preserve">Why don’t farmers have to put nitrogen fertilizer on soybeans? SOYBEANS ARE LEGUMES; HAVE NITROGEN-FIXING BACTERIA 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Where do plants get their nitrogen from? THE GROUND (N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sz w:val="22"/>
                <w:szCs w:val="22"/>
              </w:rPr>
              <w:t>)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How do primary consumers get their nitrogen from? EATING PLANT PROTEIN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How do secondary consumers get their nitrogen from? EATING ANIMAL PROTEIN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’s another term for a primary consumer? HERBIVO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What’s another term for a secondary consumer? CARNIVORE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Where does an animal’s or plant’s nitrogen go when it dies? GROUND AFTER BACTERIA DECOMPOSE THE ORGANISM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o breaks the dead organisms’ body back into inorganic nitrogen? BACTER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 is extra nitrogen getting into the Bay ecosystem? BURNING FOSSIL FUELS</w:t>
              <w:br/>
              <w:t>FERTILIZER       SEWAGE (ANIMAL OR HUMAN WASTE)     DEC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hy is extra Nitrogen (N) in the Chesapeake Bay a problem? 1. EXTRA N CAUSES ALGAE BLOOMS.   2. ALGAE BLOCKS SUNLIGHT FOR SAV PHOTOSYYNTHESIS   3. WHEN ALGAE DIE, BACTERIA USE UP OXYGEN BREAKING IT DOWN (EUTROPHICATION)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br/>
              <w:b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 _________________________</w:t>
            </w:r>
          </w:p>
        </w:tc>
      </w:tr>
      <w:tr>
        <w:trPr/>
        <w:tc>
          <w:tcPr>
            <w:tcW w:w="8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Nitrogen Cycle Worksheet</w:t>
            </w:r>
          </w:p>
        </w:tc>
      </w:tr>
      <w:tr>
        <w:trPr>
          <w:trHeight w:val="1529" w:hRule="atLeast"/>
        </w:trPr>
        <w:tc>
          <w:tcPr>
            <w:tcW w:w="8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N</w:t>
            </w:r>
          </w:p>
        </w:tc>
      </w:tr>
      <w:tr>
        <w:trPr>
          <w:trHeight w:val="3480" w:hRule="atLeast"/>
        </w:trPr>
        <w:tc>
          <w:tcPr>
            <w:tcW w:w="8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 the space below, draw your own version of the nitrogen cycle. Use arrows to show which way the carbon is going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e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rs (Plant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trogen Fixing Bacter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ary Consum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ary Consumer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ecompos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51:00Z</dcterms:created>
  <dc:creator>User</dc:creator>
  <dc:description/>
  <cp:keywords/>
  <dc:language>en-US</dc:language>
  <cp:lastModifiedBy>sbms</cp:lastModifiedBy>
  <dcterms:modified xsi:type="dcterms:W3CDTF">2012-01-03T14:51:00Z</dcterms:modified>
  <cp:revision>2</cp:revision>
  <dc:subject/>
  <dc:title>Carbon Cycle Worksheet</dc:title>
</cp:coreProperties>
</file>